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хозяйства»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418"/>
        <w:gridCol w:w="255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«Развитие жилищно-коммунального хозяйств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зданных зон отды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цветов и кустар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клу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яженность отремонтированных сетей водоснабж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Строительство подземного газопровода высокого давления, ШГРП  в новом микрорайоне в ст. Курчанской  Темрюкского района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Содержание уличного освещения, «Вечного огня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выполнения функций в области благоустройства Курчанского сельского поселения Темрюк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6"/>
              </w:rPr>
              <w:t>Разработка программы комплексного развития коммунальной инфраструктуры, разработка схемы теплоснабжения, энергоснабжения, газоснабжения, ТБ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. 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одпрограмма №1 «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Курчанского сельского поселения Темрюкского район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зданных зон отды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цветов и кустар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клу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Содержание уличного освещения, «Вечного огня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выполнения функций в области благоустройства Курчанского сельского поселения Темрюк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3. 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одпрограмма №2 «</w:t>
            </w:r>
            <w:r>
              <w:rPr>
                <w:rFonts w:cs="Times New Roman" w:ascii="Times New Roman" w:hAnsi="Times New Roman"/>
                <w:b/>
                <w:bCs/>
              </w:rPr>
              <w:t>Развитие водоснабжения населенных пунктов Курчан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Cs w:val="28"/>
              </w:rPr>
              <w:t>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яженность отремонтированных сетей водоснабж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4. 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одпрограмма №3 «</w:t>
            </w:r>
            <w:r>
              <w:rPr>
                <w:rFonts w:cs="Times New Roman" w:ascii="Times New Roman" w:hAnsi="Times New Roman"/>
                <w:b/>
                <w:bCs/>
              </w:rPr>
              <w:t>Развитие систем наружного освещения Курчан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Cs w:val="28"/>
              </w:rPr>
              <w:t>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5. 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одпрограмма №4 «</w:t>
            </w:r>
            <w:r>
              <w:rPr>
                <w:rFonts w:cs="Times New Roman" w:ascii="Times New Roman" w:hAnsi="Times New Roman"/>
                <w:b/>
                <w:bCs/>
              </w:rPr>
              <w:t>Газификация Курчан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Cs w:val="28"/>
              </w:rPr>
              <w:t>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Строительство подземного газопровода высокого давления, ШГРП  в новом микрорайоне в ст. Курчанской  Темрюкского района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6. 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одпрограмма №5 «Комплексное развитие  систем коммунальной инфраструктуры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урчан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Cs w:val="28"/>
              </w:rPr>
              <w:t>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6"/>
              </w:rPr>
              <w:t>Разработка программы комплексного развития коммунальной инфраструктуры, разработка схемы теплоснабжения, энергоснабжения, газоснабжения, ТБ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1-12T13:22:00Z</cp:lastPrinted>
  <dcterms:modified xsi:type="dcterms:W3CDTF">2014-12-28T19:15:00Z</dcterms:modified>
  <cp:revision>36</cp:revision>
  <dc:subject/>
  <dc:title>ПРИЛОЖЕНИЕ № 1</dc:title>
</cp:coreProperties>
</file>